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</w:rPr>
      </w:pPr>
      <w:r>
        <w:rPr>
          <w:rFonts w:eastAsia="Georgia" w:cs="Georgia"/>
          <w:bCs/>
          <w:iCs/>
          <w:lang w:val="es-ES"/>
        </w:rPr>
        <w:t xml:space="preserve">6-8 Exploración de carreras  </w:t>
      </w:r>
    </w:p>
    <w:p>
      <w:pPr>
        <w:pStyle w:val="Subtitle"/>
        <w:spacing w:lineRule="auto" w:line="276"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uación previa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mejor definición de una carrera es</w:t>
      </w:r>
    </w:p>
    <w:p>
      <w:pPr>
        <w:pStyle w:val="ListNumber2"/>
        <w:numPr>
          <w:ilvl w:val="0"/>
          <w:numId w:val="17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puesto remunerado con obligaciones específic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a profesión o un campo de empleo para el cual uno se capacita, como servicios financieros</w:t>
        <w:br/>
        <w:t>o medicin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grupo de metas profesionales que una persona desea alcanza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puesto no remunerado que, con el tiempo, podría llevar a un empleo de tiempo complet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a persona que disfruta de buscar información y resolver problemas mentalmente estaría mejor capacitada para una carrera de</w:t>
      </w:r>
    </w:p>
    <w:p>
      <w:pPr>
        <w:pStyle w:val="ListNumber2"/>
        <w:numPr>
          <w:ilvl w:val="0"/>
          <w:numId w:val="18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Veterinar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eriodist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aestr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ctor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El grupo único de habilidades, tareas y capacidades que realiza un empleado se llama </w:t>
      </w:r>
    </w:p>
    <w:p>
      <w:pPr>
        <w:pStyle w:val="ListNumber2"/>
        <w:numPr>
          <w:ilvl w:val="0"/>
          <w:numId w:val="19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mple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arrer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apacit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Ocupación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Para ayudar a identificar potenciales opciones profesionales, usted puede </w:t>
      </w:r>
    </w:p>
    <w:p>
      <w:pPr>
        <w:pStyle w:val="ListNumber2"/>
        <w:numPr>
          <w:ilvl w:val="0"/>
          <w:numId w:val="20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alizar una autoevalu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Verificar los avisos clasificad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uscar empleos en líne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ntactar amig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uando piensa en su carrera futura, ¿qué factores debe considerar?</w:t>
      </w:r>
    </w:p>
    <w:p>
      <w:pPr>
        <w:pStyle w:val="ListNumber2"/>
        <w:numPr>
          <w:ilvl w:val="0"/>
          <w:numId w:val="21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otencial de gananci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Intereses y capacidades personale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quisitos de educación/capacit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as las opcione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Una persona, generalmente más experimentada y con frecuencia de mayor edad, que brinda asesoramiento profesional personalizado, asesoramiento laboral y para la vida, apoyo personal y contactos profesionales, es  </w:t>
      </w:r>
    </w:p>
    <w:p>
      <w:pPr>
        <w:pStyle w:val="ListNumber2"/>
        <w:numPr>
          <w:ilvl w:val="0"/>
          <w:numId w:val="22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ento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sesor vocacional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mpleado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mpañero de Trabajo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es-ES"/>
        </w:rPr>
      </w:pPr>
      <w:r>
        <w:rPr>
          <w:rFonts w:eastAsia="Georgia" w:cs="Georgia"/>
          <w:bCs/>
          <w:iCs/>
          <w:lang w:val="es-ES"/>
        </w:rPr>
        <w:t xml:space="preserve">6-8 Exploración de carreras  </w:t>
      </w:r>
    </w:p>
    <w:p>
      <w:pPr>
        <w:pStyle w:val="Subtitle"/>
        <w:spacing w:lineRule="auto" w:line="276"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valuación posterior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3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El grupo único de habilidades, tareas y capacidades que realiza un empleado se llama </w:t>
      </w:r>
    </w:p>
    <w:p>
      <w:pPr>
        <w:pStyle w:val="ListNumber2"/>
        <w:numPr>
          <w:ilvl w:val="0"/>
          <w:numId w:val="24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apacit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Ocup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asatiemp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Emple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¿Qué factores debe considerar cuando explore una carrera?</w:t>
      </w:r>
    </w:p>
    <w:p>
      <w:pPr>
        <w:pStyle w:val="ListNumber2"/>
        <w:numPr>
          <w:ilvl w:val="0"/>
          <w:numId w:val="2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otencial de gananci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Necesidades de la industri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Oportunidades de educ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Todas las opcione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a persona que disfruta de resolver problemas mentalmente, y que busca información, estaría mejor capacitada para una carrera de</w:t>
      </w:r>
    </w:p>
    <w:p>
      <w:pPr>
        <w:pStyle w:val="ListNumber2"/>
        <w:numPr>
          <w:ilvl w:val="0"/>
          <w:numId w:val="2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ecánic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Veterinar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eriodist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mediante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Para ayudar a identificar potenciales opciones profesionales, usted puede </w:t>
      </w:r>
    </w:p>
    <w:p>
      <w:pPr>
        <w:pStyle w:val="ListNumber2"/>
        <w:numPr>
          <w:ilvl w:val="0"/>
          <w:numId w:val="27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Postularse para múltiples emple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alizar una autoevaluación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Verificar avisos clasificados del periódico</w:t>
      </w:r>
      <w:bookmarkStart w:id="0" w:name="_GoBack"/>
      <w:bookmarkEnd w:id="0"/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ntactar amig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Una persona que brinda asesoramiento profesional, asesoramiento laboral y para la vida, apoyo personal y contactos profesionales, es  </w:t>
      </w:r>
    </w:p>
    <w:p>
      <w:pPr>
        <w:pStyle w:val="ListNumber2"/>
        <w:numPr>
          <w:ilvl w:val="0"/>
          <w:numId w:val="28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sesor vocacional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Especialista en terapia ocupacional 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ompañero de Trabaj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Mentor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La mejor definición de una carrera es</w:t>
      </w:r>
    </w:p>
    <w:p>
      <w:pPr>
        <w:pStyle w:val="ListNumber2"/>
        <w:numPr>
          <w:ilvl w:val="0"/>
          <w:numId w:val="29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Una profesión o campo de empleo para el cual uno se capacita, como servicios financieros </w:t>
        <w:br/>
        <w:t>o medicin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Puesto de empleo con obligaciones y compensación específicas 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Un grupo de metas profesionales que una persona desea alcanza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 xml:space="preserve">Negocio o grupo de negocios que hace similares tipos de productos o servicios 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42264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60" w:before="0" w:after="18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60" w:before="0" w:after="18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6:25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31T06:25:00Z</dcterms:modified>
  <cp:revision>2</cp:revision>
  <dc:subject/>
  <dc:title/>
</cp:coreProperties>
</file>